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Napoli, _14/10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3532 del 09/10/2003 – Lavori urgenti di straordinaria manutenzione degli immobili siti alla via Tiberio nn. 30/B e 46/B, confiscati ai sensi della Legge n. 575/65, per l’importo complessivo di Euro 50.866,65 – Variazione di bilancio coi poteri del Consiglio. Variazione al piano esecutivo di gest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di regolarità tecnica espresso dai dirigenti della Direzione Centrale Patrimonio e Logistica e del Servizio Conservazione, Manutenzione e Logistica sedi uffici e serviz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, secondo il quale “</w:t>
      </w:r>
      <w:r>
        <w:rPr>
          <w:rFonts w:cs="Times New Roman" w:ascii="Times New Roman" w:hAnsi="Times New Roman"/>
          <w:i/>
          <w:iCs/>
          <w:sz w:val="24"/>
        </w:rPr>
        <w:t>la prenotazione della spesa dovrà essere disposta con la determinazione del dirigente, ad intervenuta esecutività del provvedimento in esame”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n. 3150 del 9/10/03 con la quale l’Assessore alle Risorse Strategiche, ai sensi della delibera di G.C. 1763 del 17/05/2002,  ha rilasciato il previsto nulla osta che, per mero errore materiale, è riferito all’utilizzo del fondo di riserv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8:03:00Z</dcterms:created>
  <dc:creator>COMUNE DI NAPOLI</dc:creator>
  <dc:description/>
  <dc:language>en-US</dc:language>
  <cp:lastModifiedBy>COMUNE DI NAPOLI </cp:lastModifiedBy>
  <cp:lastPrinted>2003-10-14T14:00:00Z</cp:lastPrinted>
  <dcterms:modified xsi:type="dcterms:W3CDTF">2003-10-14T12:00:00Z</dcterms:modified>
  <cp:revision>4</cp:revision>
  <dc:subject/>
  <dc:title>PARERE DEL COLLEGIO DEI REVISORI                      Napoli, …………………</dc:title>
</cp:coreProperties>
</file>